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794"/>
      </w:tblGrid>
      <w:tr>
        <w:trPr>
          <w:trHeight w:val="3419" w:hRule="atLeast"/>
        </w:trPr>
        <w:tc>
          <w:tcPr>
            <w:tcW w:w="437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81660" cy="58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 Η Μ Ο Σ  Β Ο Λ Ο Υ</w:t>
            </w:r>
          </w:p>
          <w:p>
            <w:pPr>
              <w:pStyle w:val="1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ΕΥΘΥΝΣΗ ΟΙΚΟΝΟΜΙΚΩ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αχ. Δ/νση: Πλατεία Ρ. Φεραίου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Κ 38 0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ληροφορίες: Παπαδανιήλ Βασιλική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ηλέφωνο: 24213.50126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rPr/>
            </w:pPr>
            <w:r>
              <w:rPr>
                <w:b/>
                <w:sz w:val="22"/>
                <w:szCs w:val="22"/>
                <w:lang w:val="en-US"/>
              </w:rPr>
              <w:t>Fax</w:t>
            </w:r>
            <w:r>
              <w:rPr>
                <w:b/>
                <w:sz w:val="22"/>
                <w:szCs w:val="22"/>
              </w:rPr>
              <w:t>: 24210.97610</w:t>
            </w:r>
          </w:p>
        </w:tc>
        <w:tc>
          <w:tcPr>
            <w:tcW w:w="4794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12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12"/>
              <w:spacing w:lineRule="auto" w:line="36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Βόλος 23-05-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Αρ. Πρωτ.: 44649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72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/>
            </w:pPr>
            <w:r>
              <w:rPr>
                <w:b/>
                <w:sz w:val="22"/>
                <w:szCs w:val="22"/>
              </w:rPr>
              <w:t xml:space="preserve">ΠΡΟΣ : </w:t>
            </w:r>
            <w:r>
              <w:rPr>
                <w:b/>
                <w:sz w:val="20"/>
                <w:szCs w:val="20"/>
              </w:rPr>
              <w:t>ΠΡΟΕΔΡΟ ΤΗΣ ΔΗΜΟΤΙΚΗΣ              ΕΠΙΤΡΟΠΗ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484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left="1512" w:hanging="7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ind w:firstLine="6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ing1"/>
        <w:numPr>
          <w:ilvl w:val="0"/>
          <w:numId w:val="0"/>
        </w:numPr>
        <w:ind w:left="-360" w:right="-32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Θέμα: « 5</w:t>
      </w:r>
      <w:r>
        <w:rPr>
          <w:rFonts w:eastAsia="Times New Roman"/>
          <w:b/>
          <w:vertAlign w:val="superscript"/>
        </w:rPr>
        <w:t>η</w:t>
      </w:r>
      <w:r>
        <w:rPr>
          <w:rFonts w:eastAsia="Times New Roman"/>
          <w:b/>
        </w:rPr>
        <w:t xml:space="preserve"> Αναμόρφωση Προϋπολογισμού Οικ. Έτους 2025»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TextBody"/>
        <w:ind w:firstLine="720"/>
        <w:jc w:val="both"/>
        <w:rPr/>
      </w:pPr>
      <w:r>
        <w:rPr/>
        <w:t>Σας υποβάλλω συνημμένα σχέδιο αναμόρφωσης του προϋπολογισμού του Δήμου Βόλου οικον. έτους 2025 συνολικού ύψους 130.721,07€ και παρακαλώ για τον προέλεγχο αυτού από την Δημοτική Επιτροπή και την εισήγησή του προς έγκρισή στο Δημοτικό Συμβούλιο, σύμφωνα με τις διατάξεις του Δ.Κ.Κ.</w:t>
      </w:r>
    </w:p>
    <w:p>
      <w:pPr>
        <w:pStyle w:val="TextBody"/>
        <w:ind w:firstLine="720"/>
        <w:jc w:val="both"/>
        <w:rPr/>
      </w:pPr>
      <w:r>
        <w:rPr/>
        <w:t>Θα πρέπει λοιπόν η Δημοτική Επιτροπή  να προελέγξει το υποβαλλόμενο σχέδιο και να εισηγηθεί  με απόφασή της, στο Δημοτικό Συμβούλιο την μεταφορά από το αποθεματικό της πίστωσης , όπως αναλυτικά αναφέρεται  προκειμένου να δημιουργηθεί η νέα απαραίτητη και να ενισχυθεί για την εκπλήρωση του σκοπού που προβλέφθηκε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>
          <w:trHeight w:val="1657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Η ΑΝΑΠΛΗΡΩΤΡΙΑ ΠΡΟΪΣΤΑΜΕΝΗ</w:t>
            </w:r>
          </w:p>
          <w:p>
            <w:pPr>
              <w:pStyle w:val="Normal"/>
              <w:jc w:val="center"/>
              <w:rPr/>
            </w:pPr>
            <w:r>
              <w:rPr/>
              <w:t>ΤΗΣ ΔΙΕΥΘΥΝΣΗΣ ΟΙΚΟΝΟΜΙΚΩΝ ΥΠΗΡΕΣΙ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ΒΑΣΙΛΙΚΗ  ΠΑΠΑΔΑΝΙΗΛ</w:t>
            </w:r>
          </w:p>
        </w:tc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Ο ΑΝΤΙΔΗΜΑΡΧΟΣ</w:t>
            </w:r>
          </w:p>
          <w:p>
            <w:pPr>
              <w:pStyle w:val="Normal"/>
              <w:jc w:val="center"/>
              <w:rPr/>
            </w:pPr>
            <w:r>
              <w:rPr/>
              <w:t>ΟΙΚΟΝΟΜΙΚΩΝ ΚΑΙ ΑΞΙΟΠΟΙΗΣΗΣ ΔΗΜΟΤΙΚΗΣ ΠΕΡΙΟΥΣΙ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ΡΙΣΤΕΙΔΗΣ ΣΑΒΒΑΚΗ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658" w:hRule="atLeast"/>
        </w:trPr>
        <w:tc>
          <w:tcPr>
            <w:tcW w:w="46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Η ΓΕΝΙΚΗ ΓΡΑΜΜΑΤΕ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ΕΛΕΝΗ ΓΑΚΙΟΠΟΥΛΟΥ</w:t>
            </w:r>
          </w:p>
        </w:tc>
        <w:tc>
          <w:tcPr>
            <w:tcW w:w="4698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Ο ΔΗΜΑΡΧΟΣ</w:t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</w:tabs>
              <w:autoSpaceDE w:val="false"/>
              <w:jc w:val="center"/>
              <w:rPr/>
            </w:pPr>
            <w:r>
              <w:rPr/>
              <w:t>ΑΧΙΛΛΕΑΣ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352"/>
        <w:gridCol w:w="1469"/>
        <w:gridCol w:w="1466"/>
        <w:gridCol w:w="1289"/>
        <w:gridCol w:w="1644"/>
        <w:gridCol w:w="8"/>
        <w:gridCol w:w="7"/>
      </w:tblGrid>
      <w:tr>
        <w:trPr>
          <w:trHeight w:val="70" w:hRule="atLeast"/>
        </w:trPr>
        <w:tc>
          <w:tcPr>
            <w:tcW w:w="36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ΕΛΛΗΝΙΚΗ ΔΗΜΟΚΡΑΤΙΑ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9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Οικονομικό έτος: 2025</w:t>
            </w:r>
          </w:p>
        </w:tc>
      </w:tr>
      <w:tr>
        <w:trPr>
          <w:trHeight w:val="255" w:hRule="atLeast"/>
        </w:trPr>
        <w:tc>
          <w:tcPr>
            <w:tcW w:w="36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ΠΕΡΙΦΕΡΕΙΑ ΘΕΣΣΑΛΙΑΣ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9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Ημ/νία : 25/05/20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6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ΝΟΜΟΣ ΜΑΓΝΗΣΙΑΣ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2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36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ΔΗΜΟΣ ΒΟΛΟΥ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9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 xml:space="preserve">Αρ.Απόφασης 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5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ΑΝΑΜΟΡΦΩΣΗ ΠΡΟΫΠΟΛΟΓΙΣΜΟΥ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2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l-GR"/>
              </w:rPr>
              <w:t>Αιτιολογία :5η Αναμόρφωση Προϋπολογισμού Οικ.Έτους 2025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  <w:r>
              <w:rPr>
                <w:rFonts w:eastAsia="Times New Roman"/>
                <w:sz w:val="16"/>
                <w:szCs w:val="16"/>
                <w:lang w:eastAsia="el-GR"/>
              </w:rPr>
              <w:t>  </w:t>
            </w:r>
          </w:p>
        </w:tc>
      </w:tr>
      <w:tr>
        <w:trPr>
          <w:trHeight w:val="225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ΕΣΟΔΑ:</w:t>
            </w:r>
          </w:p>
        </w:tc>
        <w:tc>
          <w:tcPr>
            <w:tcW w:w="235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Κ.Α.Ε.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Περιγραφή Κωδικού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Εγκεκριμένος Π.Υ.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Διαμορφωμένος Π.Υ.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Ποσό Αναμόρφωσης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Διαμορφωμένος Προϋπολογισμός (μετά την αναμόρφωση)</w:t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614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πιχορηγήσεις για πυροπροστασί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4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4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9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93.000,00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12.01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πόλοιπα Κατανομών από Προγράμματα ΕΣΠΑ πρώην  ΚΕΚΠΑ-ΔΙΕ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24,4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24,47</w:t>
            </w:r>
          </w:p>
        </w:tc>
      </w:tr>
      <w:tr>
        <w:trPr>
          <w:trHeight w:val="10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17.00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όγραμμα "Peer Review-Citiew Under Review" της Ευρωπαϊκής Αστικής Πρωτοβουλίας-"Ευρωπαϊκή Αστική Καινοτομία"-EUI City Building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999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999,00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19.01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Κάλυψη δαπανών παροχής υπηρεσιών ναυαγωσιστικής κάλυψης σε οργανωμένες ή μη παραλίες αρ. 7 Π.Δ.71/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1.756,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1.756,18</w:t>
            </w:r>
          </w:p>
        </w:tc>
      </w:tr>
      <w:tr>
        <w:trPr>
          <w:trHeight w:val="8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21.50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Προσαυξήσεις βεβαιωμένων εσόδων Αποστολου Αλεξ. Δράκου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1,4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1,42</w:t>
            </w:r>
          </w:p>
        </w:tc>
      </w:tr>
      <w:tr>
        <w:trPr>
          <w:trHeight w:val="8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16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σοδα από διάφορες καταλογιστικές αποφάσει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967,0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967,08</w:t>
            </w:r>
          </w:p>
        </w:tc>
      </w:tr>
      <w:tr>
        <w:trPr>
          <w:trHeight w:val="5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99.00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σοδα από εγγυητικές επιστολέ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096,7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096,77</w:t>
            </w:r>
          </w:p>
        </w:tc>
      </w:tr>
      <w:tr>
        <w:trPr>
          <w:trHeight w:val="8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99.00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ό λοιπές περιπτώσει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2.483,7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2.483,7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1.968,8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0.514,87</w:t>
            </w:r>
          </w:p>
        </w:tc>
      </w:tr>
      <w:tr>
        <w:trPr>
          <w:trHeight w:val="5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19.02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ισφορά συμμετοχής μελ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5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5,00</w:t>
            </w:r>
          </w:p>
        </w:tc>
      </w:tr>
      <w:tr>
        <w:trPr>
          <w:trHeight w:val="9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21.0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απάνες για λογαριασμό τρίτων (επισκευή οδοστρωμάτων τμημάτων οδών καταστραφέντων συνεπεία έργω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5.559,9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5.559,9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56,1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5.303,82</w:t>
            </w:r>
          </w:p>
        </w:tc>
      </w:tr>
      <w:tr>
        <w:trPr>
          <w:trHeight w:val="7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21.03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ά έσοδα από δαπάνες πραγματοποιηθείσες για λογαριασμό τρίτ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6,1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6,11</w:t>
            </w:r>
          </w:p>
        </w:tc>
      </w:tr>
      <w:tr>
        <w:trPr>
          <w:trHeight w:val="10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313.00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πιχορήγηση από ΔΥΠΑ για συμμετοχή στο "Ειδικό Πρόγραμμα Απασχόλησης για την πρόσληψη Ατόμων με Αναπηρία (ΑμεΑ) σε ΟΤΑ Α' βαθμού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6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6.000,00</w:t>
            </w:r>
          </w:p>
        </w:tc>
      </w:tr>
      <w:tr>
        <w:trPr>
          <w:trHeight w:val="300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5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ΕΞΟΔΑ:</w:t>
            </w:r>
          </w:p>
        </w:tc>
        <w:tc>
          <w:tcPr>
            <w:tcW w:w="235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2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Κ.Α.Ε.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Περιγραφή Κωδικού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Εγκεκριμένος Π.Υ.</w:t>
            </w:r>
          </w:p>
        </w:tc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Διαμορφωμένος Προϋπολογισμός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Ποσό Αναμόρφωσης</w:t>
            </w:r>
          </w:p>
        </w:tc>
        <w:tc>
          <w:tcPr>
            <w:tcW w:w="16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el-GR"/>
              </w:rPr>
              <w:t>Διαμορφωμένος Προϋπολογισμός (μετά την αναμόρφωση)</w:t>
            </w:r>
          </w:p>
        </w:tc>
      </w:tr>
      <w:tr>
        <w:trPr>
          <w:trHeight w:val="63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11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τακτικών υπαλλήλων καθ/τας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750.000,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75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70.000,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680.000,00</w:t>
            </w:r>
          </w:p>
        </w:tc>
      </w:tr>
      <w:tr>
        <w:trPr>
          <w:trHeight w:val="11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11.2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ακτικές αποδοχές (περιλαμβάνονται βασικός μισθός, δώρα εορτών, γενικά και ειδικά τακτικά επιδόματα) υπαλλήλων του Προγράμματος Βοήθεια στο Σπίτ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4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4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70.000,00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11.7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τακτικών υπαλλήλων της Διεύθυνσης Βιώσιμης Κινητικότητ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0.000,00</w:t>
            </w:r>
          </w:p>
        </w:tc>
      </w:tr>
      <w:tr>
        <w:trPr>
          <w:trHeight w:val="11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11.8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ακτικές αποδοχές (περιλαμβάνονται βασικός μισθός, δώρα εορτών, γενικά και ειδικά τακτικά επιδόματα) υπαλλήλων της Δ/νσης Αρχείων, Μουσείων, Βιβλιοθη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</w:tr>
      <w:tr>
        <w:trPr>
          <w:trHeight w:val="6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12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ζημίωση υπερωριακής απασχόλησης υπαλλήλων Ηλεκτροφω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.000,00</w:t>
            </w:r>
          </w:p>
        </w:tc>
      </w:tr>
      <w:tr>
        <w:trPr>
          <w:trHeight w:val="5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21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άλλήλων αορίστου χρόνου (Διοικητικώ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9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9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9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29.000,00</w:t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21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  αορίστου χρόνου Δ/νσης Καθαριότητο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30.000,00</w:t>
            </w:r>
          </w:p>
        </w:tc>
      </w:tr>
      <w:tr>
        <w:trPr>
          <w:trHeight w:val="4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21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άλλήλων αορίστου χρόνου (Οικονομικώ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4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5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8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70.000,00</w:t>
            </w:r>
          </w:p>
        </w:tc>
      </w:tr>
      <w:tr>
        <w:trPr>
          <w:trHeight w:val="4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21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 υπαλλήλων   αορίστου χρόνου Ηλεκτροφω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9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9.000,00</w:t>
            </w:r>
          </w:p>
        </w:tc>
      </w:tr>
      <w:tr>
        <w:trPr>
          <w:trHeight w:val="12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21.2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ακτικές αποδοχές (περιλαμβάνονται βασικός μισθός, δώρα εορτών, γενικά και ειδικά τακτικά επιδόματα) αορίστου χρόνου του Προγράμματος Βοήθεια στο Σπίτ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6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6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4.000,00</w:t>
            </w:r>
          </w:p>
        </w:tc>
      </w:tr>
      <w:tr>
        <w:trPr>
          <w:trHeight w:val="4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21.4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καθαριστριών σχολικών κτιρί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8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6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0.000,00</w:t>
            </w:r>
          </w:p>
        </w:tc>
      </w:tr>
      <w:tr>
        <w:trPr>
          <w:trHeight w:val="4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21.70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ζημίωση λόγω συνταξιοδότησης υπαλλήλων της Δ/νσης Πολι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</w:tr>
      <w:tr>
        <w:trPr>
          <w:trHeight w:val="4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22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ζημίωση για υπερωριακή εργασία υπαλλήλων αορίστου χρόνου ηλεκ/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</w:tr>
      <w:tr>
        <w:trPr>
          <w:trHeight w:val="8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41.10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δοχές υπαλλήλων ορισμένου χρόνου για την πρόσληψη Ατόμων με Αναπηρία (ΑμεΑ) σε ΟΤΑ Α' βαθ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6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6.000,00</w:t>
            </w:r>
          </w:p>
        </w:tc>
      </w:tr>
      <w:tr>
        <w:trPr>
          <w:trHeight w:val="10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41.2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ακτικές αποδοχές (περιλαμβάνονται βασικός μισθός, δώρα εορτών, γενικά και ειδικά τακτικά επιδόματα) ορισμένου χρόνου του Προγράμματος Βοήθεια στο Σπίτ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9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9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4.000,00</w:t>
            </w:r>
          </w:p>
        </w:tc>
      </w:tr>
      <w:tr>
        <w:trPr>
          <w:trHeight w:val="10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41.5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ακτικές αποδοχές (περιλαμβάνονται βασικός μισθός, δώρα εορτών, γενικά και ειδικά τακτικά επιδόματα) ορισμένου χρόνου της Δ/νσης Εκπαίδευση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4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0.000,00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51.2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προσωπικού με σύμβαση δημοσίου δικαίου του Προγράμματος Βοήθεια στο Σπίτ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2.217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2.217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2.217,00</w:t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51.22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Τ.Ε.Κ.Α. του Προγράμματος Βοήθεια στο Σπίτ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52.0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(Διοικητικώ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3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3.000,00</w:t>
            </w:r>
          </w:p>
        </w:tc>
      </w:tr>
      <w:tr>
        <w:trPr>
          <w:trHeight w:val="8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52.0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της Δ/νσης Καθαριότητ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1.000,00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6052.0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Εργοδοτικές εισφορές υπαλλήλων με σύμβαση αορίστου χρόνου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000,00</w:t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52.1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(Οικονομικώ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0.000,00</w:t>
            </w:r>
          </w:p>
        </w:tc>
      </w:tr>
      <w:tr>
        <w:trPr>
          <w:trHeight w:val="10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52.1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του Τμήματος Παιδείας και Δια Βίου Μάθησης, Απασχόλησης και Πολι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5.000,00</w:t>
            </w:r>
          </w:p>
        </w:tc>
      </w:tr>
      <w:tr>
        <w:trPr>
          <w:trHeight w:val="7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52.1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Ηλεκτροφω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3.000,00</w:t>
            </w:r>
          </w:p>
        </w:tc>
      </w:tr>
      <w:tr>
        <w:trPr>
          <w:trHeight w:val="9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52.4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υπαλλήλων με σύμβαση αορίστου χρόνου Καθαριστριών Σχολικών Κτιρί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</w:tr>
      <w:tr>
        <w:trPr>
          <w:trHeight w:val="9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54.12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έκτακτου προσωπικού για την πρόσληψη Ατόμων με Αναπηρία (ΑμεΑ) σε ΟΤΑ Α' βαθ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5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500,00</w:t>
            </w:r>
          </w:p>
        </w:tc>
      </w:tr>
      <w:tr>
        <w:trPr>
          <w:trHeight w:val="8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054.12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οδοτικές εισφορές Τ.Ε.Κ.Α για την πρόσληψη Ατόμων με Αναπηρία (ΑμεΑ) σε ΟΤΑ Α' βαθ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</w:tr>
      <w:tr>
        <w:trPr>
          <w:trHeight w:val="8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054.2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'Εργοδοτικές εισφορές υπαλλήλων με σύμβαση ορισμένου χρόνου του Προγράμματος Βοήθεια στο Σπίτ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500,00</w:t>
            </w:r>
          </w:p>
        </w:tc>
      </w:tr>
      <w:tr>
        <w:trPr>
          <w:trHeight w:val="4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063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παροχές σε είδος Δ/νσης Καθ/το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1.021,7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6.021,75</w:t>
            </w:r>
          </w:p>
        </w:tc>
      </w:tr>
      <w:tr>
        <w:trPr>
          <w:trHeight w:val="7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073.2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απάνες επιμόρφωσης προσωπικού και συμμετοχής σε συνεδρία και σεμινάρια της Δ/νσης Προγραμμα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500,0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111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νομικών-δικηγόρ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</w:tr>
      <w:tr>
        <w:trPr>
          <w:trHeight w:val="6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112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τεχνικών της Δ/νσης Κοινωνικής Προστασίας, ΚΑΠΗ, &amp; Δημόσιας Υγεί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</w:tr>
      <w:tr>
        <w:trPr>
          <w:trHeight w:val="4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112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τεχνι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2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7.200,00</w:t>
            </w:r>
          </w:p>
        </w:tc>
      </w:tr>
      <w:tr>
        <w:trPr>
          <w:trHeight w:val="5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112.6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τεχνικών της Δ/νσης Αθλη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5.000,00</w:t>
            </w:r>
          </w:p>
        </w:tc>
      </w:tr>
      <w:tr>
        <w:trPr>
          <w:trHeight w:val="9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117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αμοιβές λοιπών εκτελούντων ειδικές υπηρεσίες με την ιδιότητα του ελευθέρου επαγγελματί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68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1.080,00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6117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λοιπών εκτελούντων ειδικές υπηρεσίες στα Κοιμητήρια του Δήμου Βόλο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30.000,00</w:t>
            </w:r>
          </w:p>
        </w:tc>
      </w:tr>
      <w:tr>
        <w:trPr>
          <w:trHeight w:val="81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117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Λοιπές αμοιβές εκτελούντων ειδικές υπηρεσίες με την ιδιότητα του ελεύθερου επαγγελματία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7.000,00</w:t>
            </w:r>
          </w:p>
        </w:tc>
      </w:tr>
      <w:tr>
        <w:trPr>
          <w:trHeight w:val="73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117.7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ή Καλλιτεχνικού Διευθυντή ΔΗ.ΠΕ.ΘΕ. της Δ/νσης Πολι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</w:tr>
      <w:tr>
        <w:trPr>
          <w:trHeight w:val="6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142.6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νομικών προσώπων ιδιωτικού Δικαίου της Δ/νσης Αθλη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000,00</w:t>
            </w:r>
          </w:p>
        </w:tc>
      </w:tr>
      <w:tr>
        <w:trPr>
          <w:trHeight w:val="130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142.7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ή για την Εγκατάσταση και Λειτουργία Συστήματος Ελεγχόμενης Στάθμευσης του Δήμου Βόλου της Διεύθυνσης Βιώσιμης Κινητικότητ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12.816,2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12.816,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7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75.816,26</w:t>
            </w:r>
          </w:p>
        </w:tc>
      </w:tr>
      <w:tr>
        <w:trPr>
          <w:trHeight w:val="8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142.70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Παροχή Υπηρεσίας για την επικαιροποίηση του ηλεκτρονικού υπόβαθρου χαρτών της περιοχής του Δήμου Βόλου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7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151.1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ΛΤΑ για την είσπραξη προστίμων ΚΟ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</w:tr>
      <w:tr>
        <w:trPr>
          <w:trHeight w:val="8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12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Φωταέριο και φυσικό αέριο παραγωγικής διαδικασίας του Τμήματος Παιδείας και Δια Βίου Μάθησης, Απασχόλησης και ΔΙΕ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.000,00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33.0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Μισθώματα μηχανημάτων - Τεχνικών Εγκαταστάσεων (Πολιτική Προστασία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9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9.000,00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34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Μισθώματα μεταφορικών μέσων Δ/νση Καθ/τ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015,2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015,22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54.8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σφάλιστρα επίπλων και λοιπού εξοπλισμού της Δ/νσης Αρχείων, Μουσείων, Βιβλιοθη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1.01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κτιρίων της Δ/νσης Κοινωνικής Προστασίας, ΚΑΠΗ, &amp; Δημόσιας Υγεί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</w:tr>
      <w:tr>
        <w:trPr>
          <w:trHeight w:val="6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261.11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κτιρίων (Οικονομικώ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9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</w:tr>
      <w:tr>
        <w:trPr>
          <w:trHeight w:val="6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1.6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κτιρίων της Δ/νσης Αθλη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</w:tr>
      <w:tr>
        <w:trPr>
          <w:trHeight w:val="8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62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λοιπών μονίμων εγκαταστάσεων (πλην κτιρίων έργω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2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200,00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6262.01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εγκαταστάσεων κοιμητηρίων Δ.Ε.Αισωνίας, Ν.Αγχιάλο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.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.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500,00</w:t>
            </w:r>
          </w:p>
        </w:tc>
      </w:tr>
      <w:tr>
        <w:trPr>
          <w:trHeight w:val="8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6262.01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εγκαταστάσεων κοιμητηρίων Δ.Ε.Αγριάς , Αρτέμιδ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6.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.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.500,00</w:t>
            </w:r>
          </w:p>
        </w:tc>
      </w:tr>
      <w:tr>
        <w:trPr>
          <w:trHeight w:val="8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6262.01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εγκαταστάσεων κοιμητηρίων Δ.Ε.Ιωλκού, Πορταριάς, Μακρυνίτσ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</w:tr>
      <w:tr>
        <w:trPr>
          <w:trHeight w:val="5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262.03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ασίες Βοτανίσματος Νέας Ιωνί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2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200,00</w:t>
            </w:r>
          </w:p>
        </w:tc>
      </w:tr>
      <w:tr>
        <w:trPr>
          <w:trHeight w:val="9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62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λοιπών μονίμων εγκαταστάσεων (πλην κτιρίων έργων) Ηλεκτροφω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4.46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4.460,00</w:t>
            </w:r>
          </w:p>
        </w:tc>
      </w:tr>
      <w:tr>
        <w:trPr>
          <w:trHeight w:val="8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2.6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λοιπών μονίμων εγκαταστάσεων (πλην κτιρίων έργων) της Δ/νσης Αθλη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3.51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510,00</w:t>
            </w:r>
          </w:p>
        </w:tc>
      </w:tr>
      <w:tr>
        <w:trPr>
          <w:trHeight w:val="8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2.7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λοιπών μονίμων εγκαταστάσεων (πλην κτιρίων έργω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8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8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8.0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2.7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Παροχή υπηρεσίας για την επισήμανση επικινδυνότητας κτιρίων και επικίνδυνων σημείων στο οδικό δίκτυο του Δ. Βόλου 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</w:tr>
      <w:tr>
        <w:trPr>
          <w:trHeight w:val="13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2.70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αροχή υπηρεσίας για την επισήµανση επικινδυνότητας κτιρίων και επικίνδυνων σηµείων στο οδικό δίκτυο της Δ.Ε. Ν. Ιωνίας και λοιπών Δημοτικών Ενοτήτ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2.70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υποδομών αποτροπής διέλευσης οχημάτων (βυθιζόμενα κολωνάκια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</w:tr>
      <w:tr>
        <w:trPr>
          <w:trHeight w:val="5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63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μεταφορικών μέσων Δ/νσης Καθ/το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1.560,9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1.560,9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11.560,90</w:t>
            </w:r>
          </w:p>
        </w:tc>
      </w:tr>
      <w:tr>
        <w:trPr>
          <w:trHeight w:val="5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63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μεταφορικών μέσων Ηλεκτροφω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.000,00</w:t>
            </w:r>
          </w:p>
        </w:tc>
      </w:tr>
      <w:tr>
        <w:trPr>
          <w:trHeight w:val="70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265.00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τηλεπικοινωνιακού εξοπλ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5.21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επίπλων και λοιπού εξοπλισμού, σκευών και λοιπού εξοπλισμού Προγραμμα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</w:tr>
      <w:tr>
        <w:trPr>
          <w:trHeight w:val="15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265.40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επίπλων και λοιπού εξοπλισμού, σκευών και λοιπού εξοπλισμού για την "Λειτουργία Ξενώνα Αστέγων Βόλου με Κωδ.ΟΠΣ 6003250 στο ΕΠ ΘΕΣΣΑΛΙΑ 2021-2027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3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700,00</w:t>
            </w:r>
          </w:p>
        </w:tc>
      </w:tr>
      <w:tr>
        <w:trPr>
          <w:trHeight w:val="9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65.8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επίπλων και λοιπού εξοπλισμού, σκευών και λοιπού εξοπλισμού της Δ/νσης Αρχείων, Μουσείων, Βιβλιοθη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</w:tr>
      <w:tr>
        <w:trPr>
          <w:trHeight w:val="73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6266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προγραμμάτων ηλεκτρονικών υπολογιστ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</w:tr>
      <w:tr>
        <w:trPr>
          <w:trHeight w:val="6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66.0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εφαρμογών λογισμικού (Πολιτική Προστασία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96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960,00</w:t>
            </w:r>
          </w:p>
        </w:tc>
      </w:tr>
      <w:tr>
        <w:trPr>
          <w:trHeight w:val="8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266.2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υποστήριξη εφαρμογών προγραμμάτ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</w:tr>
      <w:tr>
        <w:trPr>
          <w:trHeight w:val="5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74.0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Δαπάνες μυοκτονίας και απεντόμωσης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</w:tr>
      <w:tr>
        <w:trPr>
          <w:trHeight w:val="8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75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κτακτος καθαρισμός λόγω κακοκαιρίας, πυροπροστασίας, πολιτική προστασί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9.3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7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0.000,00</w:t>
            </w:r>
          </w:p>
        </w:tc>
      </w:tr>
      <w:tr>
        <w:trPr>
          <w:trHeight w:val="8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278.8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απάνες φύλαξης κτιρίων (αρθ.21 παρ. 11 ω.3731/2008)  της Δ/νσης Αρχείων, Μουσείων, Βιβλιοθη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.4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0,00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279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δαπάνες για ύδρευση, άρδευση, φωτισμό, καθαριότητ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8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8.000,00</w:t>
            </w:r>
          </w:p>
        </w:tc>
      </w:tr>
      <w:tr>
        <w:trPr>
          <w:trHeight w:val="8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422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Οδοιπορικά έξοδα και αποζημίωση μετακινούμενων υπαλλήλ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</w:tr>
      <w:tr>
        <w:trPr>
          <w:trHeight w:val="5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6462.0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ημοσίευση προκηρύξεων έργων και εργασιών και Προμηθει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</w:tr>
      <w:tr>
        <w:trPr>
          <w:trHeight w:val="7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71.7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πολιτιστικών δραστηριοτήτων  της Δ/νσης Πολι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0.000,00</w:t>
            </w:r>
          </w:p>
        </w:tc>
      </w:tr>
      <w:tr>
        <w:trPr>
          <w:trHeight w:val="6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71.7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κινηματογραφικών προβολών  της Δ/νσης Πολι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71.8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πολιτιστικών δραστηριοτήτων της Δ/νσης Αρχείων, Μουσείων, Βιβλιοθη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.500,00</w:t>
            </w:r>
          </w:p>
        </w:tc>
      </w:tr>
      <w:tr>
        <w:trPr>
          <w:trHeight w:val="7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72.6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αθλητικών δραστηριοτήτων της Δ/νσης Αθλη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000,00</w:t>
            </w:r>
          </w:p>
        </w:tc>
      </w:tr>
      <w:tr>
        <w:trPr>
          <w:trHeight w:val="8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81.0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ξοδα λειτουργίας σισιτίων της Δ/νσης Κοινωνικής Προστασίας, ΚΑΠΗ, &amp; Δημόσιας Υγεί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0.000,00</w:t>
            </w:r>
          </w:p>
        </w:tc>
      </w:tr>
      <w:tr>
        <w:trPr>
          <w:trHeight w:val="5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81.0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τροφίμων για το Κοινωνικό Παντοπωλείο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000,00</w:t>
            </w:r>
          </w:p>
        </w:tc>
      </w:tr>
      <w:tr>
        <w:trPr>
          <w:trHeight w:val="8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481.1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αροχή πρωϊνού σε άπορους μαθητές του Τμήματος Παιδείας και Δια Βίου Μάθησης, Απασχόλησης και ΔΙΕ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4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4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.000,00</w:t>
            </w:r>
          </w:p>
        </w:tc>
      </w:tr>
      <w:tr>
        <w:trPr>
          <w:trHeight w:val="8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492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καστικά έξοδα και έξοδα εκτέλεσης δικαστικών αποφάσεων ή συμβιβαστικών πράξε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260,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5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5.260,13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511.00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όκοι δανείου ΚΕΠΚΑ-ΔΙΕΚ - Τ.Π. &amp; Δ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232,9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232,92</w:t>
            </w:r>
          </w:p>
        </w:tc>
      </w:tr>
      <w:tr>
        <w:trPr>
          <w:trHeight w:val="5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511.00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όκοι δανείου ΔΗ.Τ.Ε.Β. - Τ.Π. &amp; Δ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94,4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94,46</w:t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511.007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όκοι δανείου Κ.Ο.Δ.Β. - Τ.Π. &amp; Δ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96,1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96,15</w:t>
            </w:r>
          </w:p>
        </w:tc>
      </w:tr>
      <w:tr>
        <w:trPr>
          <w:trHeight w:val="3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511.009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όκοι δανείου ΔΗΚΙ - Τ.Π. &amp; Δ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48,7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48,70</w:t>
            </w:r>
          </w:p>
        </w:tc>
      </w:tr>
      <w:tr>
        <w:trPr>
          <w:trHeight w:val="40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511.01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όκοι δανείου ΔΕΜΕΚΑΒ-Τ.Π.&amp; Δ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8,8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8,82</w:t>
            </w:r>
          </w:p>
        </w:tc>
      </w:tr>
      <w:tr>
        <w:trPr>
          <w:trHeight w:val="6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11.8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βιβλίων κ.λπ. της Δ/νσης Αρχείων, Μουσείων, Βιβλιοθη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</w:tr>
      <w:tr>
        <w:trPr>
          <w:trHeight w:val="63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15.8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κτυπώσεις, εκδόσεις, βιβλιοδετήσεις της Δ/νσης Αρχείων, Μουσείων, Βιβλιοθη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.000,00</w:t>
            </w:r>
          </w:p>
        </w:tc>
      </w:tr>
      <w:tr>
        <w:trPr>
          <w:trHeight w:val="10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6622.40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Οικιακού Εξοπλισμού  για την "Λειτουργία Ξενώνα Αστέγων Βόλου με Κωδ.ΟΠΣ 6003250 στο ΕΠ ΘΕΣΣΑΛΙΑ 2021-2027"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0,00</w:t>
            </w:r>
          </w:p>
        </w:tc>
      </w:tr>
      <w:tr>
        <w:trPr>
          <w:trHeight w:val="5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22.5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παιχνιδιών - εκπαιδευτικού υλικού της Δ/νσης Εκπαίδευση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</w:tr>
      <w:tr>
        <w:trPr>
          <w:trHeight w:val="5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31.0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φαρμακευτικού υλικού για τα αδέσποτα ζώ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</w:tr>
      <w:tr>
        <w:trPr>
          <w:trHeight w:val="5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32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κτηνιατρικού υλικ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5.000,00</w:t>
            </w:r>
          </w:p>
        </w:tc>
      </w:tr>
      <w:tr>
        <w:trPr>
          <w:trHeight w:val="5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33.6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χημικού υλικού (απολυμαντικά, χημικά κ.λπ.) της Δ/νσης Αθλη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5.000,00</w:t>
            </w:r>
          </w:p>
        </w:tc>
      </w:tr>
      <w:tr>
        <w:trPr>
          <w:trHeight w:val="6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634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ιδών καθαριότητας και ευπρεπισμού (Διοικητικώ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641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καυσίμων και λιπαντικών για την κίνηση μεταφορικών μέσων Δ/νσης Καθ/το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37.817,6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2.232,6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80.050,24</w:t>
            </w:r>
          </w:p>
        </w:tc>
      </w:tr>
      <w:tr>
        <w:trPr>
          <w:trHeight w:val="6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6641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καυσίμων και λιπαντικών για κίνηση μεταφορικών μέσων (Οικονομικώ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516,1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516,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716,14</w:t>
            </w:r>
          </w:p>
        </w:tc>
      </w:tr>
      <w:tr>
        <w:trPr>
          <w:trHeight w:val="63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661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λικά συντήρησης και επισκευής κτιρί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</w:tr>
      <w:tr>
        <w:trPr>
          <w:trHeight w:val="8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662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λικά συντήρησης και επισκευής αρδευτικών εγκαταστάσεων και γεωτρήσεων.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8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</w:tr>
      <w:tr>
        <w:trPr>
          <w:trHeight w:val="8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662.7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λικά συντήρησης και επισκευής λοιπών εγκαταστάσεων Δ/νσης Βιώσιμης Κινητικότητ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</w:tr>
      <w:tr>
        <w:trPr>
          <w:trHeight w:val="5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6673.2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νταλλακτικά επίπλων και σκευών και λοιπού εξοπλισμού Προγραμμα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2.000,00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81.5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λικά φαρμακείου της Δ/νσης Εκπαίδευση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</w:tr>
      <w:tr>
        <w:trPr>
          <w:trHeight w:val="63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81.7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Υλικά φαρμακείου της Δ/νσης Πολι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4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4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0,00</w:t>
            </w:r>
          </w:p>
        </w:tc>
      </w:tr>
      <w:tr>
        <w:trPr>
          <w:trHeight w:val="5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691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ιδών σημαιοστολισμού και φωταγωγήσεων (Ηλεκτροφωτισμού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3.055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73.055,00</w:t>
            </w:r>
          </w:p>
        </w:tc>
      </w:tr>
      <w:tr>
        <w:trPr>
          <w:trHeight w:val="28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6699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προμήθειες αναλωσίμ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</w:tr>
      <w:tr>
        <w:trPr>
          <w:trHeight w:val="3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699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ές προμήθειες αναλωσίμ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6699.002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ργαλείω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</w:tr>
      <w:tr>
        <w:trPr>
          <w:trHeight w:val="79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6726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40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ισφορά υπέρ ΦΟΔΣΑ και συνδέσμων που ασκούν αρμοδιότητες ΦΟΔΣ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593.003,7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593.003,7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523.142,8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69.860,87</w:t>
            </w:r>
          </w:p>
        </w:tc>
      </w:tr>
      <w:tr>
        <w:trPr>
          <w:trHeight w:val="6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739.01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άθεση εσόδων κληροδοτήματος  Δράκος Αλ. Απόστολος για εκπλήρωση σκοπού το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803,7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804,1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1,4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3.845,61</w:t>
            </w:r>
          </w:p>
        </w:tc>
      </w:tr>
      <w:tr>
        <w:trPr>
          <w:trHeight w:val="34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6823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Τόκοι υπερημερίας χρήση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9.458,8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1.458,86</w:t>
            </w:r>
          </w:p>
        </w:tc>
      </w:tr>
      <w:tr>
        <w:trPr>
          <w:trHeight w:val="33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7133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Προμήθεια επίπλων  (Οικονομικών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</w:tr>
      <w:tr>
        <w:trPr>
          <w:trHeight w:val="5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7133.8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Έπιπλα, σκέυη της Δ/νσης Αρχείων, Μουσείων, Βιβλιοθη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7135.01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ός εξοπλισμός (Πολιτική Προστασία)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1.337,1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664,2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.96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5.704,22</w:t>
            </w:r>
          </w:p>
        </w:tc>
      </w:tr>
      <w:tr>
        <w:trPr>
          <w:trHeight w:val="48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7135.7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Λοιπός Εξοπλισμός της Δ/νσης Πολιτισμού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000,00</w:t>
            </w:r>
          </w:p>
        </w:tc>
      </w:tr>
      <w:tr>
        <w:trPr>
          <w:trHeight w:val="43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323.028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ανοίξεις και άρση καταπτώσεων οδ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8.535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1.465,00</w:t>
            </w:r>
          </w:p>
        </w:tc>
      </w:tr>
      <w:tr>
        <w:trPr>
          <w:trHeight w:val="6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331.06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 xml:space="preserve">Εργασίες πιστοποίησης Ανελκυστήρων  Δημοτικών-Σχολικών Κτιρίων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331.11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πισκευαστικές εργασίες στο 14ο Δημοτικό Σχολείο Βόλου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4.76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8.5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8.500,00</w:t>
            </w:r>
          </w:p>
        </w:tc>
      </w:tr>
      <w:tr>
        <w:trPr>
          <w:trHeight w:val="9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331.12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  Η/Μ εγκαταστασεων Σχολικών κτιρίων όλων των Δημοτικών Ενοτήτων έτους 2024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5.02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8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7.820,00</w:t>
            </w:r>
          </w:p>
        </w:tc>
      </w:tr>
      <w:tr>
        <w:trPr>
          <w:trHeight w:val="8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7331.13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  Η/Μ εγκαταστασεων Σχολικών κτιρίων όλων των Δημοτικών Ενοτήτων έτους 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0.000,00</w:t>
            </w:r>
          </w:p>
        </w:tc>
      </w:tr>
      <w:tr>
        <w:trPr>
          <w:trHeight w:val="8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7331.13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, επισκευή  και Ανακαίνιση Σχολικών κτιρίων όλων των Δημοτικών Ενοτήτων έτους 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0.000,00</w:t>
            </w:r>
          </w:p>
        </w:tc>
      </w:tr>
      <w:tr>
        <w:trPr>
          <w:trHeight w:val="9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7331.133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ασίες συντήρησης των σχολείων Δημοτικών Ενοτήτων πλην Βόλου &amp; Ν. Ιωνίας έτους 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4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0.000,00</w:t>
            </w:r>
          </w:p>
        </w:tc>
      </w:tr>
      <w:tr>
        <w:trPr>
          <w:trHeight w:val="76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0.7331.13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ασίες χρωματισμού σχολικών κτιρίων έτους 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000,00</w:t>
            </w:r>
          </w:p>
        </w:tc>
      </w:tr>
      <w:tr>
        <w:trPr>
          <w:trHeight w:val="6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331.135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Εργασίες συντήρησης  Δημοτικών κτιρίων όλων των Δημοτικών Ενοτήτων 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0.0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0.11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9.890,00</w:t>
            </w:r>
          </w:p>
        </w:tc>
      </w:tr>
      <w:tr>
        <w:trPr>
          <w:trHeight w:val="7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333.04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ηρήσεις δρόμων Δ.Ε. Βόλου-Ν. Ιωνίας έτους 2020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31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.310,00</w:t>
            </w:r>
          </w:p>
        </w:tc>
      </w:tr>
      <w:tr>
        <w:trPr>
          <w:trHeight w:val="5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333.064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αγροτικής οδοποιίας έτους 202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5.42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.300,4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1.465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4.835,46</w:t>
            </w:r>
          </w:p>
        </w:tc>
      </w:tr>
      <w:tr>
        <w:trPr>
          <w:trHeight w:val="7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7335.150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Δημοτικού φωτισμού Δ.Ε. Βόλου &amp; Ν.Ιωνίας έτους 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2.412,5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80.412,56</w:t>
            </w:r>
          </w:p>
        </w:tc>
      </w:tr>
      <w:tr>
        <w:trPr>
          <w:trHeight w:val="100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0.7335.15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Συντήρηση και επισκευή  Δημοτικού φωτισμού όλων των Δ.Ε. πλην  Βόλου &amp; Ν.Ιωνίας έτους 2025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0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9.25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-23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6.250,00</w:t>
            </w:r>
          </w:p>
        </w:tc>
      </w:tr>
      <w:tr>
        <w:trPr>
          <w:trHeight w:val="45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7411.006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Μελέτες-έρευνε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6.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3.20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0.000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93.200,00</w:t>
            </w:r>
          </w:p>
        </w:tc>
      </w:tr>
      <w:tr>
        <w:trPr>
          <w:trHeight w:val="8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8111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μοιβές και έξοδα προσωπικού της Δ/νσης Κοινωνικής Προστασίας, ΚΑΠΗ, &amp; Δημόσιας Υγείας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.944,5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06,7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336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.342,77</w:t>
            </w:r>
          </w:p>
        </w:tc>
      </w:tr>
      <w:tr>
        <w:trPr>
          <w:trHeight w:val="36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00.8115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άφορα έξοδ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63.559,4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3.585,8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563,8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4.149,64</w:t>
            </w:r>
          </w:p>
        </w:tc>
      </w:tr>
      <w:tr>
        <w:trPr>
          <w:trHeight w:val="42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8115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άφορα έξοδα Διοικητι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.487,8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193,7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3,7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.347,46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8115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άφορα έξοδ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5.495,4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3.059,9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9,2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43.149,24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30.8115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άφορα έξοδα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913,9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83,0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14,0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097,15</w:t>
            </w:r>
          </w:p>
        </w:tc>
      </w:tr>
      <w:tr>
        <w:trPr>
          <w:trHeight w:val="39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8115.1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Διάφορα έξοδα Οικονομικών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737,0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718,7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24,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842,74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90.9111.001</w:t>
            </w:r>
          </w:p>
        </w:tc>
        <w:tc>
          <w:tcPr>
            <w:tcW w:w="2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Αποθεματικό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.507.178,2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.859,9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0.038,8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23.898,77</w:t>
            </w:r>
          </w:p>
        </w:tc>
      </w:tr>
      <w:tr>
        <w:trPr>
          <w:trHeight w:val="435" w:hRule="atLeast"/>
        </w:trPr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35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eastAsia="el-GR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eastAsia="el-GR"/>
              </w:rPr>
              <w:t> </w:t>
            </w:r>
          </w:p>
        </w:tc>
        <w:tc>
          <w:tcPr>
            <w:tcW w:w="146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466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289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644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6"/>
                <w:szCs w:val="16"/>
                <w:lang w:eastAsia="el-GR"/>
              </w:rPr>
            </w:pPr>
            <w:r>
              <w:rPr>
                <w:rFonts w:eastAsia="Times New Roman"/>
                <w:sz w:val="16"/>
                <w:szCs w:val="16"/>
                <w:lang w:eastAsia="el-GR"/>
              </w:rPr>
              <w:t>ΣΥΝΟΛΑ ΑΝΑΜΟΡΦΩΣΗ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2.755.855,68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7.136.714,9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30.721,07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sz w:val="20"/>
                <w:szCs w:val="20"/>
                <w:lang w:eastAsia="el-GR"/>
              </w:rPr>
            </w:pPr>
            <w:r>
              <w:rPr>
                <w:rFonts w:eastAsia="Times New Roman"/>
                <w:sz w:val="20"/>
                <w:szCs w:val="20"/>
                <w:lang w:eastAsia="el-GR"/>
              </w:rPr>
              <w:t>167.267.435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Η ΑΝΑΠΛΗΡΩΤΡΙΑ ΠΡΟΪΣΤΑΜΕΝΗ</w:t>
      </w:r>
    </w:p>
    <w:p>
      <w:pPr>
        <w:pStyle w:val="Normal"/>
        <w:ind w:left="5245" w:hanging="0"/>
        <w:jc w:val="center"/>
        <w:rPr/>
      </w:pPr>
      <w:r>
        <w:rPr/>
        <w:t>ΤΗΣ Δ/ΝΣΗΣ ΟΙΚΟΝΟΜΙΚΩΝ ΥΠΗΡΕΣΙΩΝ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>ΠΑΠΑΔΑΝΙΗΛ ΒΑΣΙΛΙΚΗ</w:t>
      </w:r>
    </w:p>
    <w:sectPr>
      <w:type w:val="nextPage"/>
      <w:pgSz w:w="11906" w:h="16838"/>
      <w:pgMar w:left="1418" w:right="1274" w:gutter="0" w:header="0" w:top="107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2">
    <w:name w:val="Απλό κείμενο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3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69">
    <w:name w:val="xl6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</w:rPr>
  </w:style>
  <w:style w:type="paragraph" w:styleId="Xl72">
    <w:name w:val="xl72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2"/>
      <w:szCs w:val="12"/>
    </w:rPr>
  </w:style>
  <w:style w:type="paragraph" w:styleId="Xl76">
    <w:name w:val="xl76"/>
    <w:basedOn w:val="Normal"/>
    <w:qFormat/>
    <w:pP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2"/>
      <w:szCs w:val="12"/>
    </w:rPr>
  </w:style>
  <w:style w:type="paragraph" w:styleId="Xl78">
    <w:name w:val="xl78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9">
    <w:name w:val="xl7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0">
    <w:name w:val="xl80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1">
    <w:name w:val="xl8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4">
    <w:name w:val="xl84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sz w:val="12"/>
      <w:szCs w:val="12"/>
    </w:rPr>
  </w:style>
  <w:style w:type="paragraph" w:styleId="Xl86">
    <w:name w:val="xl86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6"/>
      <w:szCs w:val="16"/>
    </w:rPr>
  </w:style>
  <w:style w:type="paragraph" w:styleId="Xl89">
    <w:name w:val="xl89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sz w:val="12"/>
      <w:szCs w:val="1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1">
    <w:name w:val="xl91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9:49:00Z</dcterms:created>
  <dc:creator>TAM2</dc:creator>
  <dc:description/>
  <cp:keywords/>
  <dc:language>en-US</dc:language>
  <cp:lastModifiedBy>ΝΤΑΦΟΠΟΥΛΟΥ ΓΕΩΡΓΙΑ</cp:lastModifiedBy>
  <cp:lastPrinted>2025-03-27T14:36:00Z</cp:lastPrinted>
  <dcterms:modified xsi:type="dcterms:W3CDTF">2025-05-23T10:01:00Z</dcterms:modified>
  <cp:revision>8</cp:revision>
  <dc:subject/>
  <dc:title> </dc:title>
</cp:coreProperties>
</file>